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lang w:val="en-US"/>
        </w:rPr>
        <w:t xml:space="preserve">On company letterhead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Promagroleasing OJSC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SING APPLI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Company name, countr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ask you to consider the possibility of supplying property to our address on the terms of international leasing according to the list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ry 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r (Vend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Price without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ab/>
              <w:t>Quant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Сost without VA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tal amo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ASING TERMS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urrency of Leasing agreement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se term (</w:t>
            </w:r>
            <w:r>
              <w:rPr>
                <w:rFonts w:cs="Times New Roman" w:ascii="Times New Roman" w:hAnsi="Times New Roman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</w:rPr>
              <w:t>months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 (%, amount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emption value (%, amount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security (collateral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urance of the leased subject (property insurance against all risks) is carried out by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CONTACT INFORM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ress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one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x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ntact name (position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ll name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tached to this application are documents characterizing the status of the lessee, its economic and financial statemen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pplicant hereby confirms and guarantees that all information contained in the application and the documents attached is true and corresponds to the true facts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positio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signatur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full nam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tamp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15:00Z</dcterms:created>
  <dc:creator>Soskovets</dc:creator>
  <dc:description/>
  <cp:keywords/>
  <dc:language>en-US</dc:language>
  <cp:lastModifiedBy>Светлана Валерьевна Жиренкова</cp:lastModifiedBy>
  <dcterms:modified xsi:type="dcterms:W3CDTF">2023-06-08T12:15:00Z</dcterms:modified>
  <cp:revision>2</cp:revision>
  <dc:subject/>
  <dc:title>На бланке предприятия-лизингополучателя</dc:title>
</cp:coreProperties>
</file>